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10-2   TECHNICKÁ  ZPRÁVA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název stavby  </w:t>
      </w:r>
    </w:p>
    <w:p>
      <w:pPr>
        <w:pStyle w:val="Head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Bezmezer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TROKOVICE – DĚTSKÉ HŘIŠTĚ NA UL.BEZRUČOVA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ísto stavby</w:t>
      </w:r>
    </w:p>
    <w:p>
      <w:pPr>
        <w:pStyle w:val="Normal"/>
        <w:tabs>
          <w:tab w:val="clear" w:pos="708"/>
          <w:tab w:val="left" w:pos="83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avěná  část  města  - sídliště  Moravanské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51321103"/>
      <w:bookmarkEnd w:id="0"/>
      <w:r>
        <w:rPr>
          <w:rFonts w:cs="Calibri" w:ascii="Calibri" w:hAnsi="Calibri"/>
          <w:sz w:val="22"/>
          <w:szCs w:val="22"/>
        </w:rPr>
        <w:t xml:space="preserve">-   parc. č.: 2765/2   – vlastník  město Otrokovice  – ostatní plocha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bookmarkStart w:id="1" w:name="_Hlk51321103"/>
      <w:bookmarkStart w:id="2" w:name="_Hlk51321103"/>
      <w:bookmarkEnd w:id="2"/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předmět dokumentac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rekonstrukci stávajícího dětského  hřiště s rozšířením 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távající  hřiště nevyhovuje svým vybavením a dopadovými plochami , herní prvky jsou zastaralé a na dnešní dobu neatraktivní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rámci dokumentace je řešen návrh  dětského hřiště s respektováním ochranného pásma stávajících stromů. Dopadová plocha hřiště je rozdělena na dvě části a je povrchem z lité pryže, na ni navazuje plocha kolem pískoviště a  chodník ze zámkové dlažby 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Hřiště je vybaveno novými herními prvky – sestava se skluzavkami, řetízková dvojhoupačka, průlezka boule – průlez zevnitř i zvenku,  pružinové houpadlo a pískoviště.  Dále je doplněn  mobiliář – lavičky s opěradly a odpadkový koš.</w:t>
      </w:r>
    </w:p>
    <w:p>
      <w:pPr>
        <w:pStyle w:val="Bezmezer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B - Stručný technický popis se zdůvodněním navrženého řešení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O 901  DĚTSKÉ HŘIŠTĚ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Stávající stav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ávající dětské hřiště se nachází na travnaté ploše ve vnitrobloku bytových domů je vybaveno pískovištěm, průlezkou se skluzavkou, vahadlovou houpačkou a lavičkami. Herní prvky jsou zastaralé bez vyhovujících dopadových ploch a budou odstraněny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řiště je lemováno stávajícími vzrostlými stromy, které budou novým návrhem respektován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419725" cy="30460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419725" cy="304673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Přípravné prác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 rámci přípravných prací je v objektu zahrnuto: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bCs/>
        </w:rPr>
        <w:t>ODSTRANĚNÍ HERNÍCH PRVKŮ – sestava se skluzavkou, pískoviště, vahadlová houpačka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bCs/>
        </w:rPr>
        <w:t>ODSTRANĚNÍ LAVIČEK – 3ks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bCs/>
        </w:rPr>
        <w:t>SEJMUTÍ HUMÓZNÍ VRSTVY – DRNU, Z PLOCHY HŘIŠTĚ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bCs/>
        </w:rPr>
        <w:t>ROZEBRÁNÍ STÁV.CHODNÍKU – dlažba 30/30 , včetně konstrukce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ROZEBRÁNÍ STÁV.CHODNÍKOVÉHO OBRUBNÍKU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ODSTRANĚNÍ SUŠÁKŮ NA PRÁDLO – 3ks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ODSTRANĚNÍ KEŘŮ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emní práce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čátek zemních prací je možný až po vytyčení všech podzemních vedení inženýrských sítí, za účasti jejich správců, aby nedošlo k jejich porušení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ři křížení nadzemních a podzemních vedení je nutno dodržovat ochranná pásma. V ochranném pásmu inženýrských sítí se zemní práce provádějí ručně. Při jejich odkrytí je nutné uvědomit správce těchto rozvodů a zajistit ochranu zařízení proti porušení a jiným vnějším vlivům (mráz,…). Odkrytá podzemní vedení a zařízení se musí zakreslit do dokumentace skutečného provedení stavby. Odkopávky a vybourané hmoty budou odvezeny na skládku. Před započetím zemních prací se sejme travní drn, poté se odryje zemina pro navržené skladby povrchů. Plán výkopu se odvodní příčným a podélným sklonem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zornění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dostupných podkladů a zaměření povrchových znaků, jsou ve výkresové části zakresleny veškeré podzemní a nadzemní rozvody inženýrských sítí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řed zahájením výkopových prací musí zástupce investora nechat vytýčit, popř. ověřovacími sondami upřesnit polohu těchto podzemních rozvodů, aby nedošlo během provádění výkopových prací k jejich poškození. O vytýčení se musí provést zápis do stavebního deníku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eškeré výkopové práce v blízkosti stávajících rozvodů inženýrských sítí se musí provádět ručně. Po odkrytí podzemních rozvodů inženýrských sítí je nutné uvědomit správce těchto sítí a zajistit jejich ochranu.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Default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emní pláň a stabilizační vrstva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jekt hřiště bude realizován na připravené území po důkladném vytyčení plochy hřiště po zaměření geodetem na základě výkresové části dokumentace. Tolerance - rozměry ploch +20mm, spády +0,5% z navržených hodnot. V případě výskytu jakýchkoliv nejasností je nutno neprodleně kontaktovat projektanta. Následně dojde k přespádování pláně – spád dle výkresové části. Následně dojde k řádnému přehutnění pláně (min. 15 Mpa), aby nedocházelo k dodatečnému sedání a tím i deformaci hřiště (v případě blízkosti zástavby či inženýrských sítí nutno hutnit bez použití vibrace – větší četnost pojížděk a vhodná mechanizace). Dle ČSN 73 6133 Návrh a provádění zemního tělesa pozemních komunikací – přehutnění pláně na hodnotu Edef2=min15Mpa. Bude prokázáno min. 3-mi statickými zkouškami. V případě výskytu nižších hodnot Edef2 povinnost projednání dalšího postupu s projektantem. Zemní pláň je nutno provádět při bezdeštném počasí. V opačném případě může dojít při provádění </w:t>
      </w:r>
      <w:r>
        <w:rPr>
          <w:color w:val="000000"/>
          <w:sz w:val="22"/>
          <w:szCs w:val="22"/>
        </w:rPr>
        <w:t xml:space="preserve">ke znehodnocení pláně stavební technikou a to zejména z hlediska únosnosti a spádování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sledně bude realizována stabilizační vrstva  – nutno řádně hutnit, aby nedocházelo k dodatečnému sedání a tím i deformaci hřiště (v případě blízkosti zástavby či inženýrských sítí nutno hutnit bez použití vibrace – větší četnost pojížděk a vhodná mechanizace). Průběžné hutnění na hodnotu Edef2=min15Mpa. Prokázat min.3-mi statickými zkouškami. V případě výskytu nižších hodnot Edef2 povinnost projednání dalšího postupu s projektantem. V PŘÍPADĚ HODNOT NA ZEMNÍ PLÁNI VYŠŠÍCH NEŽ 30MPa JE MOŽNO NAHRADIT STABILIZAČNÍ VRSTVU DRCENÝM KAMENIVEM FRAKCE 32-63mm – VĚTŠÍ CELOPLOŠNÁ PROPUSTNOST PLÁNĚ. Bude použito kamenivo pro pozemní komunikace s plynulou křivkou zrnitosti (dřívější označení tř.A) s obsahem jemných částic (zejména jíl příp. prach) max 15% dle ČSN 73 61 33 tab.A.1 – tř.G3 G-F (z důvodu požadovaných propustností, pevností a možného namrzání jílových částic)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Navrhované úprav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 navržena herní plocha z lité pryže .  Návrh  a tvar hřiště byl limitován stávajícími vzrostlými stromy, které budou ponechány, a rozměry jednotlivých bezpečnostních zón prvků. Přístup na hřiště navazuje přímo na přilehlý chodník, který bude z části oprave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rámci revitalizace hřiště jsou navrženy  nové moderní herní prvky  z odolných materiálů, které svou funkčností zaujmou děti školního a předškolního věku 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větší kruhové ploše je navržena průlezka se dvěmi skluzavkami a pružinovým houpadlem, na menší kruhové ploše sestava ze dvou prolézacích boulí-bublin, které mohou děti prolízat po lanech zevnitř nebo po vnějším obvodu po lezeckých úchytech. Tyto kruhové plochy jsou propojeny plochou ze zámkové dlažby s pískovištěm se sedátky, na ni navazuje obdélníková plocha s řetízkovou houpačkou se standartním sedátkem a baby sedátk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obvodu ploch jsou doplněny lavičky s opěradly a na okraji odpadkový koš.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31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Herní prvky:</w:t>
      </w:r>
    </w:p>
    <w:p>
      <w:pPr>
        <w:pStyle w:val="Zkladntext31"/>
        <w:jc w:val="lef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kladntext31"/>
        <w:jc w:val="left"/>
        <w:rPr/>
      </w:pPr>
      <w:r>
        <w:rPr>
          <w:rFonts w:cs="Calibri" w:ascii="Calibri" w:hAnsi="Calibri"/>
          <w:sz w:val="22"/>
          <w:szCs w:val="22"/>
        </w:rPr>
        <w:t xml:space="preserve">Herní systém hřišťě byl vytvořen na základě rostoucích požadavků a poptávky po netradičních hřištích s vysokou mírou pevnosti a odolnosti proti vandalismu a následné údržbě. </w:t>
      </w:r>
    </w:p>
    <w:p>
      <w:pPr>
        <w:pStyle w:val="Zkladntext31"/>
        <w:jc w:val="left"/>
        <w:rPr/>
      </w:pPr>
      <w:r>
        <w:rPr>
          <w:rFonts w:cs="Calibri" w:ascii="Calibri" w:hAnsi="Calibri"/>
          <w:sz w:val="22"/>
          <w:szCs w:val="22"/>
        </w:rPr>
        <w:t>Svým robustním konstrukčním provedením a použitými materiály jsou  kovová dětské hřiště  určena do oblastí s vysokou zátěží a předpokládaným vandalismem.</w:t>
      </w:r>
    </w:p>
    <w:p>
      <w:pPr>
        <w:pStyle w:val="Zkladntext3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31"/>
        <w:jc w:val="left"/>
        <w:rPr/>
      </w:pPr>
      <w:r>
        <w:rPr>
          <w:rFonts w:cs="Calibri" w:ascii="Calibri" w:hAnsi="Calibri"/>
          <w:sz w:val="22"/>
          <w:szCs w:val="22"/>
        </w:rPr>
        <w:t>Hřiště má otevřenou dispozici, je přehledné jak pro děti, tak pro rodiče, a tím pádem více bezpečné. Sestavy jsou tvořeny herními prvky různé náročnosti, jsou určeny dětem od 2 do 12 let s různou fyzickou připraveností. Dítě zde samo postupuje a samo volí cestu podle svých možností a fantazie.</w:t>
      </w:r>
    </w:p>
    <w:p>
      <w:pPr>
        <w:pStyle w:val="Zkladntext3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/>
      </w:pPr>
      <w:r>
        <w:rPr/>
        <w:t>Herní prvky dětského hřiště jsou vyrobeny z vysoce odolných na údržbu nenáročných materiálů tak, aby co nejlépe odolávaly opotřebení, klimatickým vlivům a byla zaručena jejich dlouhá životnost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Zkladntext31"/>
        <w:numPr>
          <w:ilvl w:val="0"/>
          <w:numId w:val="3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binace materiálů  - ocelové a nerezové konstrukce, stěny a desky HDPE , HPL a LDPE</w:t>
      </w:r>
    </w:p>
    <w:p>
      <w:pPr>
        <w:pStyle w:val="Zkladntext31"/>
        <w:numPr>
          <w:ilvl w:val="0"/>
          <w:numId w:val="3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ky budou dodány z jedné modelové řady vybraného výrobce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t>1 – HERNÍ SESTAVA SE SKLUZAVKAMI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sz w:val="22"/>
          <w:szCs w:val="22"/>
        </w:rPr>
        <w:t>Sestava vás uvede do světa sytých barev a vesmírných detailů, díky nimž bude přitahovat všechny děti z okolí. Herní sestavy jsou vyrobené z nerezové oceli a nejkvalitnějších HDPE a HPL desek, které jsou odolné vůči UV záření a povětrnostním vlivům, pro děti tak zajišťují bezpečnou hru. Množství vzdělávacích panelů, jako jsou například známé „piškvorky“, zpestří hru a upoutá pozornost. 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Vybavení -  2x věž, 1x střecha, 1x most, 2x skluzavka, 1x schody, 1x šplhací tyč, 1x piškvorky, bočnice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drawing>
          <wp:inline distT="0" distB="0" distL="0" distR="0">
            <wp:extent cx="3002915" cy="2267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t>2 –  ŘETĚZOVÁ DVOJHOUPAČKA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sz w:val="22"/>
          <w:szCs w:val="22"/>
        </w:rPr>
        <w:t>Součástí každého dětského hřiště by měla být houpačka. Řetězové houpačky jsou vyrobené z kvalitních materiálů a jsou odolné vůči povětrnostním podmínkám, budou tak po dlouhá léta příjemným místem, kde se děti mohou setkávat. Konstrukce je vyrobena z práškově lakované oceli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sz w:val="22"/>
          <w:szCs w:val="22"/>
        </w:rPr>
        <w:t>Vybavení - 2x řetězová houpačka se sedátkem klasik a baby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drawing>
          <wp:inline distT="0" distB="0" distL="0" distR="0">
            <wp:extent cx="2992755" cy="2244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t xml:space="preserve">3 – HERNÍ LEZECKÁ SESTAVA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sz w:val="22"/>
          <w:szCs w:val="22"/>
        </w:rPr>
        <w:t>Herní sestava Bubbles  nabízí velké množství lezeckých možností, které zabaví děti ve věku 3-12 let. Konstrukce je vyrobena z pevné nerezové oceli, odolné vůči povětrnostním vlivům. Uvnitř sestavy se nachází polypropylenová lana s ocelovým jádrem a průměrem 16 mm. Moduly jsou vyrobeny z materiálu LDPE technikou rotomouldingu. Desky stěn jsou vytvořeny z barevného třívrstvého 15 mm silného HDPE polyethylenu nejvyšší kvality, odolného proti vlhkosti a UV záření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Vybavení - 2x koule složená z pětiúhelníků s lezeckými chyty, otvory s vnitřní lanovou sítí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</w:rPr>
        <w:drawing>
          <wp:inline distT="0" distB="0" distL="0" distR="0">
            <wp:extent cx="2962275" cy="2221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t>3 – PRUŽINOVÉ HOUPADLO – AUTO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sz w:val="22"/>
          <w:szCs w:val="22"/>
        </w:rPr>
        <w:t>Pružinové houpadlo je nejlepším výchozím bodem pro vytvoření originálního dětského hřiště. Materiály a konstrukce pružinové houpačky zaručují dlouhou životnost a bezpečnost. Pružina je pozinkovaná a ošetřena práškovou barvou, odolnou proti UV záření. Spojovací prvky jsou konstruovány tak, aby byly maximálně bezpečné. Desky jsou vyrobeny z barevného třívrstvého HDPE polyethylenu nejvyšší kvality, odolného proti vlhkosti a UV záření. 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Calibri" w:ascii="Calibri" w:hAnsi="Calibri"/>
          <w:sz w:val="22"/>
          <w:szCs w:val="22"/>
        </w:rPr>
        <w:t>Vybavení - 1x pružina, 1x sedák s opěradlem, 2x tyč, desky HDPE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drawing>
          <wp:inline distT="0" distB="0" distL="0" distR="0">
            <wp:extent cx="2286000" cy="171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t>4 - PÍSKOVIŠTĚ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Vybavení - 6x bočnice, 6x sedák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drawing>
          <wp:inline distT="0" distB="0" distL="0" distR="0">
            <wp:extent cx="2797810" cy="21031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b/>
          <w:b/>
          <w:bCs/>
          <w:sz w:val="22"/>
          <w:szCs w:val="22"/>
          <w:u w:val="single"/>
        </w:rPr>
      </w:pPr>
      <w:r>
        <w:rPr>
          <w:rFonts w:eastAsia="Verdana" w:cs="Calibri" w:ascii="Calibri" w:hAnsi="Calibri"/>
          <w:b/>
          <w:bCs/>
          <w:sz w:val="22"/>
          <w:szCs w:val="22"/>
          <w:u w:val="single"/>
        </w:rPr>
        <w:t>MATERIÁLOVÁ SPECIFIKACE:</w:t>
      </w:r>
    </w:p>
    <w:p>
      <w:pPr>
        <w:pStyle w:val="Normal"/>
        <w:jc w:val="both"/>
        <w:rPr>
          <w:rFonts w:ascii="Calibri" w:hAnsi="Calibri" w:eastAsia="Verdana" w:cs="Calibri"/>
          <w:b/>
          <w:b/>
          <w:bCs/>
          <w:sz w:val="22"/>
          <w:szCs w:val="22"/>
          <w:u w:val="single"/>
        </w:rPr>
      </w:pPr>
      <w:r>
        <w:rPr>
          <w:rFonts w:eastAsia="Verdana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2210435" cy="22104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HDPE - Desky stěn jsou vyrobeny z barevného třívrstvého HDPE polyethylenu 15 mm nejvyšší kvality, odolného proti vlhkosti a UV záření – odstíny ve variantách dle RAL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2057400" cy="2057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HPL - Desky stěn a podest jsou vyrobeny z barevného 13 mm HPL (černé desky z 8 mm HPL), pevného a odolného proti vlhkosti a UV záření – odstíny ve variantách dle RAL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598930" cy="15989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Ocel - Pevná konstrukce z nerezové oceli AISI 304 odolná vůči povětrnostním vlivům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675765" cy="1675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Deskové a lanové spojky ze vstřikovaného polyamidu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br/>
      </w: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694815" cy="16948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Ocelová konstrukce - Pevná konstrukce vyrobená z černé oceli S235JR, čištěná pískováním. Chráněno</w:t>
        <w:br/>
        <w:t>proti korozi pozinkováním a práškovým lakováním polyesterovou barvou s Qualicoat atestem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552575" cy="155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Koncovka z měkké pryže EPDM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779905" cy="17799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Houpací závěsy s dvojitými ložisky, vyrobeny z nerezové oceli. Zaručují tichý chod mechanismu. Kromě horizontálního pohybu umožňují také krouživý pohyb, aby se zabránilo kroucení řetězu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714500" cy="1714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Sedadla mají hliníkovou konstrukci, jsou potažené měkkou EPDM pryží a zavěšené na 6 mm řetězích z nerezové oceli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629410" cy="16294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Sedátko baby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2095500" cy="2095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Polypropylenová lana s ocelovým jádrem a průměrem 16 mm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818640" cy="1818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Molekule - Moduly vyrobené z materiálu LDPE technikou rotomouldingu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409700" cy="1409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Pružina je vyrobena z pružinové oceli. Průměr pružiny je 200 mm a průměr tyče je 20 mm. Pružiny jsou bezpečné, pozinkované a ošetřené práškovou barvou, odolnou proti UV záření s atestem QUALICOAT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390650" cy="13906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Spojovací prvky - šrouby, matice, podložky z nerezové oceli. Antivandal zátky ze vstřikovaného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polyamidu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drawing>
          <wp:inline distT="0" distB="0" distL="0" distR="0">
            <wp:extent cx="1456055" cy="14560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Lezecké chyty ze vstřikovaného polyamidu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Zkladntext31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padové plochy:</w:t>
      </w:r>
    </w:p>
    <w:p>
      <w:pPr>
        <w:pStyle w:val="Zkladntext31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kladntext31"/>
        <w:rPr/>
      </w:pPr>
      <w:r>
        <w:rPr>
          <w:rFonts w:cs="Calibri" w:ascii="Calibri" w:hAnsi="Calibri"/>
          <w:sz w:val="22"/>
          <w:szCs w:val="22"/>
        </w:rPr>
        <w:t>Návrh řeší základní umístění prvků včetně dodržení bezpečnostní vzdálenosti dopadových zón dle jednotlivých katalogových listů výrobku. Tyto musí být detailně dodrženy s předepsanou přesností. Herní plocha – dopadové zóny jsou navrženy  povrchem  z lité polyuretanové pryže EPDM.  U tohoto povrchu je nutno dodržet požadované tloušťky dle konkrétní výšky pádu a rozsahu ploch dle ČSN EN 1177 /viz schéma herních prvků/. Bezpečnostní povrch musí být certifikován a vykazovat potřebné parametry kritické výšky pádu HIC 1000 .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PRUŽNÝ PRYŽOVÝ LITÝ VODOPROPUSTNÝ CELOPROBARVENÝ EPDM POVRCH  - NA PRUŽNÉ PRYŽOVÉ VODOPROPUSTNÉ PODKLADNÍ VRSTVĚ tl. DLE VÝŠKY PÁDU 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ODKLADNÍ VRSTVA – na místě prováděná PRUŽNÁ PRYŽOVÁ VODOPROPUSTNÁ PODKLADNÍ VRSTVA tl.30, 40mm a 70mm (dle HIC) ze směsi z SBR pryžového granulátu fr.2-4mm a PUR pojiva s filtr.průtokem větším než 1cm/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HORNÍ VRSTVA - na místě prováděný PRUŽNÝ LITÝ VODOPROPUSTNÝ CELOPROBARVENÝ EPDM POVRCH tl.10mm s vloženými vzory (směs z celoprobarveného EPDM granulátu frakce 1–4 mm a PUR pojiva) s filtračním průtokem min 150mm/h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íny budou upřesněny dle nabídky vzorníku vybraného dodavate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31"/>
        <w:rPr/>
      </w:pPr>
      <w:r>
        <w:rPr>
          <w:rFonts w:cs="Calibri" w:ascii="Calibri" w:hAnsi="Calibri"/>
          <w:sz w:val="22"/>
          <w:szCs w:val="22"/>
          <w:u w:val="single"/>
        </w:rPr>
        <w:t>Konstrukce -  dopadové plochy :</w:t>
      </w:r>
    </w:p>
    <w:p>
      <w:pPr>
        <w:pStyle w:val="Zkladntext3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yžový povrch litý     … tl. cca 40 mm – certifikován na v.pádu 1,20 – 2,40 m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-  vrchní probarvená litá vrstva EPDM granulát  v tl. min. 10 mm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-  základní tlumící vrstva /předepsaná tl.dle výšky pádu/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yrovnávací podklad z kameniva frl.0-16  ….      tl.50 mm</w:t>
      </w:r>
    </w:p>
    <w:p>
      <w:pPr>
        <w:pStyle w:val="Zkladntext31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menivo fr.16-32       ….  tl.200 mm</w:t>
      </w:r>
    </w:p>
    <w:p>
      <w:pPr>
        <w:pStyle w:val="Zkladntext3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</w:rPr>
        <w:t>Celkem  …. 300 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ýškové řešení respektuje stávající stav a navazuje na niveletu stáv.chodníku a okolního travnatého  terénu. Hřiště jsou rovinatá se sklonem 1%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vodnění dopadových ploch je zajištěno celoplošným zasakováním do propustných vrstev konstrukce 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hraničení hřiště  je  zapuštěným záhonovým obrubníkem 50/200/500 v bet.loži s opěr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obiliář:</w:t>
      </w:r>
    </w:p>
    <w:p>
      <w:pPr>
        <w:pStyle w:val="Bezmezer"/>
        <w:jc w:val="both"/>
        <w:rPr/>
      </w:pPr>
      <w:r>
        <w:rPr/>
        <w:t>Po obvodu hřiště jsou navrženy lavičky s opěradly v počtu 6 ks a  odpadkový koš z jedné modelové řady výrobce – materiálová kombinace kov,tropické dřevo - viz schema.</w:t>
      </w:r>
    </w:p>
    <w:p>
      <w:pPr>
        <w:pStyle w:val="Bezmezer"/>
        <w:jc w:val="both"/>
        <w:rPr/>
      </w:pPr>
      <w:r>
        <w:rPr/>
      </w:r>
    </w:p>
    <w:p>
      <w:pPr>
        <w:pStyle w:val="Zkladntext3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pevněné plochy: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Bezmezer"/>
        <w:jc w:val="both"/>
        <w:rPr/>
      </w:pPr>
      <w:r>
        <w:rPr/>
        <w:t>Konstrukce nových zpevněných ploch  a opravy chodníku – je  navržena dlážděná ze zámkové betonové dlažby . Odvodnění  je řešeno příčným spádováním na volné plochy zeleně , ohraničení je řešeno chodníkovými  obrubníky osazenými do betonového lože s boční opěro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vodnění je zajištěno zasakováním  na okolní travnatý terén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u w:val="single"/>
        </w:rPr>
      </w:pPr>
      <w:r>
        <w:rPr>
          <w:rFonts w:eastAsia="Verdana" w:cs="Calibri" w:ascii="Calibri" w:hAnsi="Calibri"/>
          <w:sz w:val="22"/>
          <w:szCs w:val="22"/>
          <w:u w:val="single"/>
        </w:rPr>
        <w:t>Konstrukce chodníků – zámková dlažba :</w:t>
      </w:r>
    </w:p>
    <w:p>
      <w:pPr>
        <w:pStyle w:val="Bezmezer1"/>
        <w:rPr>
          <w:rFonts w:cs="Calibri"/>
        </w:rPr>
      </w:pPr>
      <w:r>
        <w:rPr>
          <w:rFonts w:cs="Calibri"/>
        </w:rPr>
        <w:t>Dlažba ze zámkové betonové dlažby  DL I  šedá 100/200       tl.  60 mm      ČSN 736131-1</w:t>
      </w:r>
    </w:p>
    <w:p>
      <w:pPr>
        <w:pStyle w:val="Bezmezer1"/>
        <w:rPr>
          <w:rFonts w:cs="Calibri"/>
        </w:rPr>
      </w:pPr>
      <w:r>
        <w:rPr>
          <w:rFonts w:cs="Calibri"/>
        </w:rPr>
        <w:t>Loža z kameniva fr.4 - 8                                        tl . 40 mm      ČSN 736131-1</w:t>
      </w:r>
    </w:p>
    <w:p>
      <w:pPr>
        <w:pStyle w:val="Bezmezer1"/>
        <w:rPr/>
      </w:pPr>
      <w:r>
        <w:rPr>
          <w:rFonts w:cs="Calibri"/>
        </w:rPr>
        <w:t>Štěrkodrť                                               ŠD</w:t>
      </w:r>
      <w:r>
        <w:rPr>
          <w:rFonts w:cs="Calibri"/>
          <w:vertAlign w:val="subscript"/>
        </w:rPr>
        <w:t>B</w:t>
      </w:r>
      <w:r>
        <w:rPr>
          <w:rFonts w:cs="Calibri"/>
        </w:rPr>
        <w:t xml:space="preserve"> G</w:t>
      </w:r>
      <w:r>
        <w:rPr>
          <w:rFonts w:cs="Calibri"/>
          <w:vertAlign w:val="subscript"/>
        </w:rPr>
        <w:t>E</w:t>
      </w:r>
      <w:r>
        <w:rPr>
          <w:rFonts w:cs="Calibri"/>
        </w:rPr>
        <w:t xml:space="preserve">      tl .200 mm    ČSN 73 61 26-1</w:t>
      </w:r>
    </w:p>
    <w:p>
      <w:pPr>
        <w:pStyle w:val="Bezmezer1"/>
        <w:rPr/>
      </w:pPr>
      <w:r>
        <w:rPr>
          <w:rFonts w:cs="Calibri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cs="Calibri"/>
        </w:rPr>
        <w:t>-------------------------------------------------</w:t>
        <w:noBreakHyphen/>
      </w:r>
    </w:p>
    <w:p>
      <w:pPr>
        <w:pStyle w:val="Bezmezer1"/>
        <w:rPr>
          <w:rFonts w:cs="Calibri"/>
        </w:rPr>
      </w:pPr>
      <w:r>
        <w:rPr>
          <w:rFonts w:cs="Calibri"/>
        </w:rPr>
        <w:t>CELKEM                                         tl. 300 m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avazující úprav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rámci vegetačních úprav je řešeno dorovnání terénu , humusování a založení nových trávníků  v rozsahu dle situace. Na humusování bude využita humózní vrstva sejmutá v rámci přípravných prací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  <w:t>Ochrana stávajících stromů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 řešeném území se nachází vzrostlé stromy , které nebudou stavební činností ohroženy.  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ově navrhované plochy  je dle České technické normy ČSN 83 9061 - Technologie vegetačních úprav v krajině částečně plánováno v chráněném kořenovém prostoru těchto stromů. </w:t>
      </w:r>
    </w:p>
    <w:p>
      <w:pPr>
        <w:pStyle w:val="KMnormal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</w:rPr>
        <w:t>Pro zamezení případného poškození dřevin se bude postupovat dle</w:t>
        <w:tab/>
        <w:t>ČSN 83 9061 - Technologie vegetačních úprav v krajině – Ochrana stromů, porostů a vegetačních ploch při stavebních pracích a arboristického standardu SPPK A01 002:2017 Ochrana dřevin při stavební činnosti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řenový prostor bude zatěžován krátkodobým přecházením. Průjezd mechanismů a strojů v ochranném pásmu kořenů  ve volném terénu je zakázán. Materiál bude skladován mimo ochranné pásmo kořenového systému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/>
      </w:pPr>
      <w:r>
        <w:rPr>
          <w:rFonts w:cs="Calibri" w:ascii="Calibri" w:hAnsi="Calibri"/>
          <w:sz w:val="22"/>
        </w:rPr>
        <w:t>Dočasné i trvalé ukládání výkopků a stavebních materiálů či vybavení na nezpevněném půdním povrchu bez instalované ochrany proti zhutnění je nepřípustné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hozená půda se po stavební činnosti mělce nakypří při šetrném zacházení s kořeny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ýkopy v blízkosti stromů budou prováděny šetrnou technologií – ručním výkopem a selektivním přístupem k obnaženým kořenům. 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/>
      </w:pPr>
      <w:r>
        <w:rPr>
          <w:rFonts w:cs="Calibri" w:ascii="Calibri" w:hAnsi="Calibri"/>
          <w:sz w:val="22"/>
        </w:rPr>
        <w:t>Kořeny s průměrem od 31 do 50 mm na hraně výkopu ve směru ke stromu budou zachovány. V případě nutnosti jejich přerušení je nutné individuální posouzení odborným dozorem. V případě nutného přerušení musí být přeříznuty hladkým řezem a ošetřeny adekvátním způsobem proti vysýchání a mrazu.</w:t>
      </w:r>
    </w:p>
    <w:p>
      <w:pPr>
        <w:pStyle w:val="KMnormal"/>
        <w:tabs>
          <w:tab w:val="clear" w:pos="708"/>
          <w:tab w:val="left" w:pos="0" w:leader="none"/>
        </w:tabs>
        <w:ind w:left="0" w:hanging="3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řeny s průměrem nad 50 mm je třeba zachovat bez poškození a chránit je proti vysychání a účinkům mrazu. 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lín,  6. 2025                                                                                             M.Sedlář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Výkr.č.  -  10-1  TECHNICKÁ  ZPRÁVA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</w:rPr>
      <w:t xml:space="preserve">Stavba   -  </w:t>
    </w:r>
    <w:bookmarkStart w:id="3" w:name="_Hlk167438433"/>
    <w:r>
      <w:rPr>
        <w:rFonts w:cs="Calibri" w:ascii="Calibri" w:hAnsi="Calibri"/>
      </w:rPr>
      <w:t>OTROKOVICE – DĚTSKÉ HŘIŠTĚ NA UL.BEZRUČOVA – SO 901 DĚTSKÉ HŘIŠTĚ</w:t>
    </w:r>
  </w:p>
  <w:p>
    <w:pPr>
      <w:pStyle w:val="Header"/>
      <w:tabs>
        <w:tab w:val="clear" w:pos="4536"/>
        <w:tab w:val="clear" w:pos="9072"/>
        <w:tab w:val="left" w:pos="1959" w:leader="none"/>
      </w:tabs>
      <w:rPr>
        <w:rFonts w:ascii="Calibri" w:hAnsi="Calibri" w:cs="Calibri"/>
      </w:rPr>
    </w:pPr>
    <w:bookmarkEnd w:id="3"/>
    <w:r>
      <w:rPr>
        <w:rFonts w:cs="Calibri" w:ascii="Calibri" w:hAnsi="Calibri"/>
      </w:rPr>
      <w:t>Stupeň   -  dokumentace pro zadání stavby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3z0">
    <w:name w:val="WW8Num3z0"/>
    <w:qFormat/>
    <w:rPr>
      <w:rFonts w:ascii="Calibri" w:hAnsi="Calibri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Verdan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Verdan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Verdan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Verdan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MnormalChar">
    <w:name w:val="KM normal Char"/>
    <w:qFormat/>
    <w:rPr>
      <w:rFonts w:eastAsia="Calibri"/>
      <w:sz w:val="24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ka">
    <w:name w:val="Řádka"/>
    <w:qFormat/>
    <w:pPr>
      <w:widowControl w:val="false"/>
      <w:bidi w:val="0"/>
      <w:snapToGrid w:val="false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 1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  <w:jc w:val="both"/>
      <w:textAlignment w:val="center"/>
    </w:pPr>
    <w:rPr>
      <w:rFonts w:ascii="Arial" w:hAnsi="Arial" w:eastAsia="Calibri" w:cs="Arial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KMnormal">
    <w:name w:val="KM normal"/>
    <w:basedOn w:val="Normal"/>
    <w:qFormat/>
    <w:pPr>
      <w:spacing w:before="120" w:after="160"/>
      <w:ind w:left="2098" w:hanging="0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36:00Z</dcterms:created>
  <dc:creator>lalster</dc:creator>
  <dc:description/>
  <cp:keywords/>
  <dc:language>en-US</dc:language>
  <cp:lastModifiedBy>Marcela Sedlářová</cp:lastModifiedBy>
  <cp:lastPrinted>2021-02-15T08:57:00Z</cp:lastPrinted>
  <dcterms:modified xsi:type="dcterms:W3CDTF">2025-07-04T06:42:00Z</dcterms:modified>
  <cp:revision>13</cp:revision>
  <dc:subject/>
  <dc:title>Ing</dc:title>
</cp:coreProperties>
</file>